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Handwriting" w:ascii="Lucida Handwriting" w:hAnsi="Lucida Handwriting"/>
          <w:b/>
          <w:bCs/>
          <w:sz w:val="52"/>
        </w:rPr>
        <w:t xml:space="preserve">MALUKS PROMET </w:t>
      </w:r>
      <w:r>
        <w:rPr>
          <w:rFonts w:cs="Lucida Handwriting" w:ascii="Lucida Handwriting" w:hAnsi="Lucida Handwriting"/>
          <w:b/>
          <w:bCs/>
          <w:sz w:val="44"/>
        </w:rPr>
        <w:t>d.o.o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424940" cy="10845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Prijevoz putnika – Trgovina – Uslug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310 Ivanić-Grad, Kloštranska 6, MB:0202802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IB:26788338166 ŽR:HR6723400091110207673 Tel/fax. 01/2883-373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</w:rPr>
        <w:t xml:space="preserve">                   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Arial" w:ascii="Arial" w:hAnsi="Arial"/>
          <w:b/>
          <w:bCs/>
          <w:sz w:val="28"/>
          <w:u w:val="single"/>
        </w:rPr>
        <w:t xml:space="preserve">AUTOBUSNI VOZNI RED -    </w:t>
      </w:r>
      <w:r>
        <w:rPr>
          <w:rFonts w:cs="Arial" w:ascii="Arial" w:hAnsi="Arial"/>
          <w:b/>
          <w:bCs/>
          <w:sz w:val="28"/>
        </w:rPr>
        <w:t xml:space="preserve"> LINIJA 800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sz w:val="28"/>
          <w:u w:val="single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rPr/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Cs w:val="false"/>
          <w:color w:val="000000"/>
          <w:sz w:val="24"/>
        </w:rPr>
        <w:t>VEZIŠĆE    -      KRIŽ     -     IVANIĆ GRAD</w:t>
      </w:r>
    </w:p>
    <w:p>
      <w:pPr>
        <w:pStyle w:val="TextBody"/>
        <w:tabs>
          <w:tab w:val="clear" w:pos="708"/>
          <w:tab w:val="left" w:pos="5827" w:leader="none"/>
        </w:tabs>
        <w:ind w:firstLine="708"/>
        <w:rPr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9235</wp:posOffset>
                </wp:positionH>
                <wp:positionV relativeFrom="paragraph">
                  <wp:posOffset>47625</wp:posOffset>
                </wp:positionV>
                <wp:extent cx="4036695" cy="3192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319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21"/>
                              <w:gridCol w:w="1548"/>
                              <w:gridCol w:w="1122"/>
                              <w:gridCol w:w="1122"/>
                              <w:gridCol w:w="1122"/>
                              <w:gridCol w:w="1122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D. BR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LACIJA: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metuje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metuje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metuje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metu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EZIŠĆE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:4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3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:4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KEŠINE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BEDIŠĆE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:4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.3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:5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:5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4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:5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EČICA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5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ZLJEV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1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OVOSELEC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1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RI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2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1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NJANI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2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1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2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VANIČKO GRABERJE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3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1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GINEC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3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2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3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EDAVEC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4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3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LOŠTAR IVANIĆ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4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2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4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IPOVEČKA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4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4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VANIĆ GRA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5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3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5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Š I. ŠVEAR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:5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:3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5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251.35pt;mso-wrap-distance-left:9pt;mso-wrap-distance-right:9pt;mso-wrap-distance-top:0pt;mso-wrap-distance-bottom:0pt;margin-top:3.75pt;mso-position-vertical-relative:text;margin-left:118.05pt;mso-position-horizontal-relative:page">
                <v:fill opacity="0f"/>
                <v:textbox inset="0in,0in,0in,0in">
                  <w:txbxContent>
                    <w:tbl>
                      <w:tblPr>
                        <w:tblW w:w="6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21"/>
                        <w:gridCol w:w="1548"/>
                        <w:gridCol w:w="1122"/>
                        <w:gridCol w:w="1122"/>
                        <w:gridCol w:w="1122"/>
                        <w:gridCol w:w="1122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D. BR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LACIJA: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metuje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metuje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metuje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metuje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34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EZIŠĆE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:4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3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:4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45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KEŠINE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BEDIŠĆE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:4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.3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:5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:5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4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:5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5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ČICA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0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5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0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10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ZLJEV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1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1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OVOSELEC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1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0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20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RIŽ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2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1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25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NJANI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2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1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2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VANIČKO GRABERJE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3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19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3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GINEC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3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2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3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39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EDAVEC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4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3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LOŠTAR IVANIĆ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4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29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4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4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IPOVEČKA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4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4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VANIĆ GRA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5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3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5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48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Š I. ŠVEAR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:5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:3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5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24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             </w: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                   </w:t>
      </w:r>
      <w:r>
        <w:rPr>
          <w:rFonts w:cs="Arial" w:ascii="Arial" w:hAnsi="Arial"/>
          <w:bCs w:val="false"/>
          <w:color w:val="000000"/>
          <w:sz w:val="22"/>
          <w:szCs w:val="22"/>
        </w:rPr>
        <w:t>IVANIĆ GRAD  -      KRIŽ     -     VEZIŠĆE</w: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78280</wp:posOffset>
                </wp:positionH>
                <wp:positionV relativeFrom="paragraph">
                  <wp:posOffset>103505</wp:posOffset>
                </wp:positionV>
                <wp:extent cx="4076700" cy="3168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3"/>
                              <w:gridCol w:w="1507"/>
                              <w:gridCol w:w="1159"/>
                              <w:gridCol w:w="1148"/>
                              <w:gridCol w:w="1148"/>
                              <w:gridCol w:w="1065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9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D.BR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9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LACIJA: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34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met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Š I. ŠVEAR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5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VANIĆ GRAD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0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5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IPOVEČKA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KLOŠTAR IVANIĆ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:3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1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0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EDAVE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07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GINE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:4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13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VANIČKO GRABERJ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4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2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17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NJANI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:5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2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2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RIŽ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:5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29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2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OVOSELE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3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ZLJEV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0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37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3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ČICA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4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4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BEDIŠĆ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5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KEŠINE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:5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5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EZIŠĆ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: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49.5pt;mso-wrap-distance-left:9pt;mso-wrap-distance-right:9pt;mso-wrap-distance-top:0pt;mso-wrap-distance-bottom:0pt;margin-top:8.15pt;mso-position-vertical-relative:text;margin-left:116.4pt;mso-position-horizontal-relative:page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3"/>
                        <w:gridCol w:w="1507"/>
                        <w:gridCol w:w="1159"/>
                        <w:gridCol w:w="1148"/>
                        <w:gridCol w:w="1148"/>
                        <w:gridCol w:w="1065"/>
                      </w:tblGrid>
                      <w:tr>
                        <w:trPr>
                          <w:trHeight w:val="73" w:hRule="atLeast"/>
                        </w:trPr>
                        <w:tc>
                          <w:tcPr>
                            <w:tcW w:w="39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D.BR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9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LACIJA: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34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met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345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Š I. ŠVEAR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52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VANIĆ GRAD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0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5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02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IPOVEČKA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07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LOŠTAR IVANIĆ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:3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1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0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1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EDAVE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07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14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GINE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:4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13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2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VANIČKO GRABERJ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.4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2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17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2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NJANI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:5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2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2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RIŽ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:5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29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2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3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OVOSELE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3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3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ZLJEV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0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37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3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4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ČICA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4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4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BEDIŠĆ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5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:5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KEŠINE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.2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:5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5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VEZIŠĆ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: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7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7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7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NAPOMENA: Polasci pod red. br. 2, 4, 6, 8 prometuju tokom cijele godine. Polasci pod red.br. 1,3,5,7 prometuju za vrijeme trajanja školske godine.</w:t>
      </w:r>
    </w:p>
    <w:p>
      <w:pPr>
        <w:pStyle w:val="Normal"/>
        <w:tabs>
          <w:tab w:val="clear" w:pos="708"/>
          <w:tab w:val="left" w:pos="59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Lucida Handwriting" w:hAnsi="Lucida Handwriting" w:cs="Lucida Handwriting"/>
      <w:b/>
      <w:bCs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00:00Z</dcterms:created>
  <dc:creator>Igor Krznarić</dc:creator>
  <dc:description/>
  <cp:keywords/>
  <dc:language>en-US</dc:language>
  <cp:lastModifiedBy>Maluks Promet</cp:lastModifiedBy>
  <cp:lastPrinted>2022-10-13T09:51:00Z</cp:lastPrinted>
  <dcterms:modified xsi:type="dcterms:W3CDTF">2023-04-14T12:58:00Z</dcterms:modified>
  <cp:revision>26</cp:revision>
  <dc:subject/>
  <dc:title>MALUKS PROMET d</dc:title>
</cp:coreProperties>
</file>